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studia II stopnia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adania naukowe w pielęgniars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samodzielnego projektowania i przeprowadzania badań empir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ienie z zasadami interpretowania danych empirycznych oraz zasadami wniosk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 przygotowania i przedstawienia raportu z badań (zasad formalnych dotyczących redakcji publikacji naukowych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odpowiedzialnego prowadzenia badań zgodnych ze standardami ety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C.W1, C.W2, C.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1, C.U2, C.U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1:00Z</dcterms:created>
  <dc:creator>Danusia</dc:creator>
  <dc:description/>
  <cp:keywords/>
  <dc:language>en-US</dc:language>
  <cp:lastModifiedBy>Katarzyna Duda</cp:lastModifiedBy>
  <cp:lastPrinted>2020-01-30T12:13:00Z</cp:lastPrinted>
  <dcterms:modified xsi:type="dcterms:W3CDTF">2022-04-14T09:34:00Z</dcterms:modified>
  <cp:revision>6</cp:revision>
  <dc:subject/>
  <dc:title>Karta modułu/przedmiotu</dc:title>
</cp:coreProperties>
</file>